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2781345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35936960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